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РИВАТНЕ АКЦІОНЕРНЕ ТОВАРИСТВО 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«КАРПАТСЬКЕ УПРАВЛІННЯ ГЕОФІЗИЧНИХ РОБІТ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00138827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</w:rPr>
        <w:t>15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lang w:val="uk-UA"/>
        </w:rPr>
        <w:t>.20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uk-UA"/>
        </w:rPr>
        <w:t xml:space="preserve">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04.10.2024 р. до 18:00 год 15.10.2024 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iCs/>
                <w:color w:val="000000"/>
                <w:sz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color w:val="000000"/>
                <w:sz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i/>
                <w:i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sz w:val="20"/>
                <w:lang w:val="uk-UA"/>
              </w:rPr>
              <w:t>Про прийняття рішення за наслідками розгляду звіту Правління та звіту Наглядової Ради про роботу у 2023 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рийняти до уваги звіт Правління та звіт Наглядової ради про роботу у 202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овариства за 202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овариства за 2023 рі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розподіл прибутку Товариства за 202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Відмовитись від нарахування та виплати дивідендів, чистий прибуток, отриманий Товариством у 2023 роках не розподіляти (залишити нерозподілени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65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Надання згоди на участь Товариства в процедурах публічних закупівель (тендерах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uk-UA"/>
              </w:rPr>
              <w:t>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дати згоду на прийняття Товариством участі у конкурентних процедурах публічних закупівель (тендерах) незалежно від очікуваної вартості предмета таких закупівель (без обмеження в сумі). Уповноважити Голову Правління Гуцула Андрія Івановича підписувати та подавати від імені Товариства всі документи (тендерну пропозицію), необхідні для участі Товариства в процедурах публічних закупівель (тендерах) згідно  вимог відповідної тендерної документації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567"/>
                <w:tab w:val="left" w:pos="272" w:leader="none"/>
              </w:tabs>
              <w:snapToGrid w:val="false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1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500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firstLine="743"/>
        <w:contextualSpacing/>
        <w:rPr/>
      </w:pPr>
      <w:r>
        <w:rPr>
          <w:b/>
          <w:bCs/>
          <w:i/>
          <w:color w:val="000000"/>
          <w:sz w:val="20"/>
          <w:szCs w:val="22"/>
          <w:lang w:val="uk-UA"/>
        </w:rPr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jc w:val="lef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0:20:00Z</dcterms:created>
  <dc:creator>Горелик М.И.</dc:creator>
  <dc:description/>
  <cp:keywords/>
  <dc:language>en-US</dc:language>
  <cp:lastModifiedBy>SVM</cp:lastModifiedBy>
  <cp:lastPrinted>2023-09-15T02:03:00Z</cp:lastPrinted>
  <dcterms:modified xsi:type="dcterms:W3CDTF">2024-10-03T17:02:00Z</dcterms:modified>
  <cp:revision>45</cp:revision>
  <dc:subject/>
  <dc:title>Приложение 6</dc:title>
</cp:coreProperties>
</file>